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logical specimen tracking log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>
          <w:trHeight w:val="40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icipant ID number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icipant initials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sent provided for future use?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e sample collected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ample typ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orage location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orage period</w:t>
            </w:r>
          </w:p>
        </w:tc>
      </w:tr>
      <w:tr>
        <w:trPr>
          <w:trHeight w:val="40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o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 (date sample destroyed or transferred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0" w:name="__Fieldmark__0_895303862"/>
            <w:bookmarkStart w:id="1" w:name="__Fieldmark__0_895303862"/>
            <w:bookmarkEnd w:id="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" w:name="__Fieldmark__1_895303862"/>
            <w:bookmarkStart w:id="3" w:name="__Fieldmark__1_895303862"/>
            <w:bookmarkEnd w:id="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895303862"/>
            <w:bookmarkStart w:id="5" w:name="__Fieldmark__2_895303862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895303862"/>
            <w:bookmarkStart w:id="7" w:name="__Fieldmark__3_895303862"/>
            <w:bookmarkEnd w:id="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895303862"/>
            <w:bookmarkStart w:id="9" w:name="__Fieldmark__4_895303862"/>
            <w:bookmarkEnd w:id="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895303862"/>
            <w:bookmarkStart w:id="11" w:name="__Fieldmark__5_895303862"/>
            <w:bookmarkEnd w:id="1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895303862"/>
            <w:bookmarkStart w:id="13" w:name="__Fieldmark__6_895303862"/>
            <w:bookmarkEnd w:id="1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895303862"/>
            <w:bookmarkStart w:id="15" w:name="__Fieldmark__7_895303862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895303862"/>
            <w:bookmarkStart w:id="17" w:name="__Fieldmark__8_895303862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895303862"/>
            <w:bookmarkStart w:id="19" w:name="__Fieldmark__9_895303862"/>
            <w:bookmarkEnd w:id="1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895303862"/>
            <w:bookmarkStart w:id="21" w:name="__Fieldmark__10_895303862"/>
            <w:bookmarkEnd w:id="2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895303862"/>
            <w:bookmarkStart w:id="23" w:name="__Fieldmark__11_895303862"/>
            <w:bookmarkEnd w:id="2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895303862"/>
            <w:bookmarkStart w:id="25" w:name="__Fieldmark__12_895303862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895303862"/>
            <w:bookmarkStart w:id="27" w:name="__Fieldmark__13_895303862"/>
            <w:bookmarkEnd w:id="2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895303862"/>
            <w:bookmarkStart w:id="29" w:name="__Fieldmark__14_895303862"/>
            <w:bookmarkEnd w:id="2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895303862"/>
            <w:bookmarkStart w:id="31" w:name="__Fieldmark__15_895303862"/>
            <w:bookmarkEnd w:id="3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895303862"/>
            <w:bookmarkStart w:id="33" w:name="__Fieldmark__16_895303862"/>
            <w:bookmarkEnd w:id="3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895303862"/>
            <w:bookmarkStart w:id="35" w:name="__Fieldmark__17_895303862"/>
            <w:bookmarkEnd w:id="3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895303862"/>
            <w:bookmarkStart w:id="37" w:name="__Fieldmark__18_895303862"/>
            <w:bookmarkEnd w:id="3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8" w:name="__Fieldmark__19_895303862"/>
            <w:bookmarkStart w:id="39" w:name="__Fieldmark__19_895303862"/>
            <w:bookmarkEnd w:id="3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0" w:name="__Fieldmark__20_895303862"/>
            <w:bookmarkStart w:id="41" w:name="__Fieldmark__20_895303862"/>
            <w:bookmarkEnd w:id="4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2" w:name="__Fieldmark__21_895303862"/>
            <w:bookmarkStart w:id="43" w:name="__Fieldmark__21_895303862"/>
            <w:bookmarkEnd w:id="4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4" w:name="__Fieldmark__22_895303862"/>
            <w:bookmarkStart w:id="45" w:name="__Fieldmark__22_895303862"/>
            <w:bookmarkEnd w:id="4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6" w:name="__Fieldmark__23_895303862"/>
            <w:bookmarkStart w:id="47" w:name="__Fieldmark__23_895303862"/>
            <w:bookmarkEnd w:id="4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8" w:name="__Fieldmark__24_895303862"/>
            <w:bookmarkStart w:id="49" w:name="__Fieldmark__24_895303862"/>
            <w:bookmarkEnd w:id="4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50" w:name="__Fieldmark__25_895303862"/>
            <w:bookmarkStart w:id="51" w:name="__Fieldmark__25_895303862"/>
            <w:bookmarkEnd w:id="5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52" w:name="__Fieldmark__26_895303862"/>
            <w:bookmarkStart w:id="53" w:name="__Fieldmark__26_895303862"/>
            <w:bookmarkEnd w:id="5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54" w:name="__Fieldmark__27_895303862"/>
            <w:bookmarkStart w:id="55" w:name="__Fieldmark__27_895303862"/>
            <w:bookmarkEnd w:id="5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56" w:name="__Fieldmark__28_895303862"/>
            <w:bookmarkStart w:id="57" w:name="__Fieldmark__28_895303862"/>
            <w:bookmarkEnd w:id="5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58" w:name="__Fieldmark__29_895303862"/>
            <w:bookmarkStart w:id="59" w:name="__Fieldmark__29_895303862"/>
            <w:bookmarkEnd w:id="59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0" w:name="__Fieldmark__30_895303862"/>
            <w:bookmarkStart w:id="61" w:name="__Fieldmark__30_895303862"/>
            <w:bookmarkEnd w:id="61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2" w:name="__Fieldmark__31_895303862"/>
            <w:bookmarkStart w:id="63" w:name="__Fieldmark__31_895303862"/>
            <w:bookmarkEnd w:id="63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4" w:name="__Fieldmark__32_895303862"/>
            <w:bookmarkStart w:id="65" w:name="__Fieldmark__32_895303862"/>
            <w:bookmarkEnd w:id="6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Y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6" w:name="__Fieldmark__33_895303862"/>
            <w:bookmarkStart w:id="67" w:name="__Fieldmark__33_895303862"/>
            <w:bookmarkEnd w:id="6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283" w:top="1440" w:footer="41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uto" w:line="264" w:before="0" w:after="120"/>
      <w:rPr/>
    </w:pPr>
    <w:r>
      <w:rPr/>
      <w:t>NSW Health – Biological specimen tracking log v1.0 20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lete column if not applicable for the site/stud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y, building, department, location and type of storage facility (e.g. lab freezer, paraffin block)</w:t>
      </w:r>
    </w:p>
    <w:p>
      <w:pPr>
        <w:pStyle w:val="Footnote"/>
        <w:rPr/>
      </w:pPr>
      <w:r>
        <w:rPr/>
        <w:t>Insert extra column if consent was also received for future undefined resear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color w:val="FF0000"/>
        <w:sz w:val="36"/>
        <w:szCs w:val="36"/>
        <w:lang w:val="en-AU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406005</wp:posOffset>
          </wp:positionH>
          <wp:positionV relativeFrom="margin">
            <wp:posOffset>-888365</wp:posOffset>
          </wp:positionV>
          <wp:extent cx="1285875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36"/>
        <w:szCs w:val="36"/>
        <w:lang w:val="en-AU"/>
      </w:rPr>
      <w:t>Example</w:t>
    </w:r>
  </w:p>
  <w:p>
    <w:pPr>
      <w:pStyle w:val="Normal"/>
      <w:rPr>
        <w:b/>
        <w:b/>
        <w:sz w:val="28"/>
        <w:szCs w:val="28"/>
      </w:rPr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720"/>
        <w:tab w:val="center" w:pos="6979" w:leader="none"/>
      </w:tabs>
      <w:rPr/>
    </w:pPr>
    <w:r>
      <w:rPr>
        <w:b/>
        <w:sz w:val="28"/>
        <w:szCs w:val="28"/>
      </w:rPr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215900</wp:posOffset>
              </wp:positionV>
              <wp:extent cx="8893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17pt;width:0pt;height:0pt" type="_x0000_t32">
              <v:stroke color="black" weight="2232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er1Char">
    <w:name w:val="Footer 1 Char"/>
    <w:qFormat/>
    <w:rPr>
      <w:rFonts w:ascii="Arial" w:hAnsi="Arial" w:eastAsia="Arial" w:cs="Arial"/>
      <w:b/>
      <w:bCs/>
      <w:color w:val="272727"/>
      <w:spacing w:val="2"/>
      <w:sz w:val="14"/>
      <w:szCs w:val="14"/>
    </w:rPr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1">
    <w:name w:val="Footer 1"/>
    <w:basedOn w:val="Normal"/>
    <w:qFormat/>
    <w:pPr>
      <w:spacing w:lineRule="auto" w:line="264" w:before="0" w:after="120"/>
    </w:pPr>
    <w:rPr>
      <w:rFonts w:eastAsia="Arial" w:cs="Arial"/>
      <w:b/>
      <w:bCs/>
      <w:color w:val="272727"/>
      <w:spacing w:val="2"/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4:19:00Z</dcterms:created>
  <dc:creator>NSW Department of Health</dc:creator>
  <dc:description/>
  <cp:keywords/>
  <dc:language>en-US</dc:language>
  <cp:lastModifiedBy>Megan Van Der Hoeven</cp:lastModifiedBy>
  <cp:lastPrinted>2016-06-14T17:00:00Z</cp:lastPrinted>
  <dcterms:modified xsi:type="dcterms:W3CDTF">2019-10-01T04:41:00Z</dcterms:modified>
  <cp:revision>5</cp:revision>
  <dc:subject/>
  <dc:title>Biological specimen tracking log template</dc:title>
</cp:coreProperties>
</file>