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training log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>
          <w:trHeight w:val="567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Heading2"/>
              <w:spacing w:before="240" w:after="60"/>
              <w:rPr>
                <w:rFonts w:ascii="Arial" w:hAnsi="Arial" w:cs="Arial"/>
                <w:i w:val="false"/>
                <w:i w:val="false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FFFFFF"/>
                <w:sz w:val="24"/>
                <w:szCs w:val="24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ainee n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ncipal investigato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tocol n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tocol name/numbe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993"/>
        <w:gridCol w:w="19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aining topic (key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aining method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aining completed dat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ainer signature or certificate on file (COF)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5"/>
      </w:tblGrid>
      <w:tr>
        <w:trPr>
          <w:trHeight w:val="567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664" w:val="clear"/>
            <w:vAlign w:val="center"/>
          </w:tcPr>
          <w:p>
            <w:pPr>
              <w:pStyle w:val="Heading2"/>
              <w:spacing w:before="120" w:after="60"/>
              <w:rPr>
                <w:rFonts w:ascii="Arial" w:hAnsi="Arial" w:cs="Arial"/>
                <w:i w:val="false"/>
                <w:i w:val="false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FFFFFF"/>
                <w:sz w:val="24"/>
                <w:szCs w:val="24"/>
              </w:rPr>
              <w:t>Key training topics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84" w:hanging="284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otocol (version/date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ional product handling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before="60" w:after="6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P and regulatory requirement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ing/storage/shipping of lab samples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before="60" w:after="6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or Brochure (version/date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 resolution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before="60" w:after="6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d consent procedur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of source documents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before="6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F/data collection tool completion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, specify: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before="6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nic data capture system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, specify: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60"/>
              <w:ind w:left="284" w:hanging="284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active web/voice response syste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, specify: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60"/>
              <w:ind w:left="284" w:hanging="284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te file set-up/maintenan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before="60" w:after="60"/>
              <w:ind w:left="458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, specify</w:t>
            </w:r>
          </w:p>
        </w:tc>
      </w:tr>
      <w:tr>
        <w:trPr>
          <w:trHeight w:val="2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84" w:hanging="28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E review/report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ows as needed</w:t>
            </w:r>
          </w:p>
        </w:tc>
      </w:tr>
    </w:tbl>
    <w:p>
      <w:pPr>
        <w:pStyle w:val="Normal"/>
        <w:spacing w:before="24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confirm that I have undertaken training in the areas as described above. I am confident that I have had the necessary training and skills to undertake the trial duties delegated to me.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>
          <w:trHeight w:val="227" w:hRule="atLeast"/>
        </w:trPr>
        <w:tc>
          <w:tcPr>
            <w:tcW w:w="498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gnature: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98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e: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83" w:top="426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Personal training log v1.0 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example face to face, online, self-directed learning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jc w:val="right"/>
      <w:rPr>
        <w:b/>
        <w:b/>
        <w:sz w:val="28"/>
        <w:szCs w:val="28"/>
      </w:rPr>
    </w:pPr>
    <w:r>
      <w:rPr/>
      <w:drawing>
        <wp:inline distT="0" distB="0" distL="0" distR="0">
          <wp:extent cx="128206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1430</wp:posOffset>
              </wp:positionV>
              <wp:extent cx="6309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0.9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52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06:18:00Z</dcterms:modified>
  <cp:revision>5</cp:revision>
  <dc:subject/>
  <dc:title>Personal training log template</dc:title>
</cp:coreProperties>
</file>