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fety reporting assessment flowchart (IMP)</w:t>
      </w:r>
    </w:p>
    <w:p>
      <w:pPr>
        <w:pStyle w:val="Normal"/>
        <w:numPr>
          <w:ilvl w:val="0"/>
          <w:numId w:val="0"/>
        </w:numP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571500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1428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Adverse ev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2664" stroked="t" o:allowincell="f" style="position:absolute;margin-left:30pt;margin-top:15pt;width:449.9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Adverse event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1194435</wp:posOffset>
                </wp:positionV>
                <wp:extent cx="360045" cy="1714500"/>
                <wp:effectExtent l="55054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1468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Seriousness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664" stroked="t" o:allowincell="f" style="position:absolute;margin-left:30pt;margin-top:94.05pt;width:28.3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Seriousness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1194435</wp:posOffset>
                </wp:positionV>
                <wp:extent cx="2393950" cy="4572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94.05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1194435</wp:posOffset>
                </wp:positionV>
                <wp:extent cx="239395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seri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94.05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seriou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00</wp:posOffset>
                </wp:positionH>
                <wp:positionV relativeFrom="paragraph">
                  <wp:posOffset>2337435</wp:posOffset>
                </wp:positionV>
                <wp:extent cx="239395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event (SA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184.05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event (SAE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2337435</wp:posOffset>
                </wp:positionV>
                <wp:extent cx="239395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Adverse ev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(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84.05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Adverse ev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(AE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1765935</wp:posOffset>
                </wp:positionV>
                <wp:extent cx="2857500" cy="457200"/>
                <wp:effectExtent l="8890" t="508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139.05pt;width:225pt;height:36pt" coordorigin="3120,2781" coordsize="4500,72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002664" stroked="t" o:allowincell="f" style="position:absolute;left:3120;top:27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7260;top:27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00</wp:posOffset>
                </wp:positionH>
                <wp:positionV relativeFrom="paragraph">
                  <wp:posOffset>3480435</wp:posOffset>
                </wp:positionV>
                <wp:extent cx="1137285" cy="457200"/>
                <wp:effectExtent l="10160" t="952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 to I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27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 to IMP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165</wp:posOffset>
                </wp:positionH>
                <wp:positionV relativeFrom="paragraph">
                  <wp:posOffset>3480435</wp:posOffset>
                </wp:positionV>
                <wp:extent cx="1137285" cy="457200"/>
                <wp:effectExtent l="10160" t="9525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related to I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27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related to IM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3480435</wp:posOffset>
                </wp:positionV>
                <wp:extent cx="1137285" cy="457200"/>
                <wp:effectExtent l="10160" t="9525" r="952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 to I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27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 to IM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065</wp:posOffset>
                </wp:positionH>
                <wp:positionV relativeFrom="paragraph">
                  <wp:posOffset>3480435</wp:posOffset>
                </wp:positionV>
                <wp:extent cx="1137285" cy="457200"/>
                <wp:effectExtent l="10160" t="9525" r="952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related to I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95pt;margin-top:27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related to IM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9700</wp:posOffset>
                </wp:positionH>
                <wp:positionV relativeFrom="paragraph">
                  <wp:posOffset>4051935</wp:posOffset>
                </wp:positionV>
                <wp:extent cx="4114800" cy="457200"/>
                <wp:effectExtent l="8890" t="508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319.05pt;width:324pt;height:36pt" coordorigin="2220,6381" coordsize="6480,720">
                <v:shape id="shape_0" fillcolor="#002664" stroked="t" o:allowincell="f" style="position:absolute;left:2220;top:63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6360;top:63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4200;top:63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8340;top:63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00</wp:posOffset>
                </wp:positionH>
                <wp:positionV relativeFrom="paragraph">
                  <wp:posOffset>4623435</wp:posOffset>
                </wp:positionV>
                <wp:extent cx="1137285" cy="45720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reaction (S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36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reaction (SAR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165</wp:posOffset>
                </wp:positionH>
                <wp:positionV relativeFrom="paragraph">
                  <wp:posOffset>4623435</wp:posOffset>
                </wp:positionV>
                <wp:extent cx="1137285" cy="45720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event (S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36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event (SA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1400</wp:posOffset>
                </wp:positionH>
                <wp:positionV relativeFrom="paragraph">
                  <wp:posOffset>4623435</wp:posOffset>
                </wp:positionV>
                <wp:extent cx="1137285" cy="4572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dverse reaction (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36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Adverse reaction (A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8065</wp:posOffset>
                </wp:positionH>
                <wp:positionV relativeFrom="paragraph">
                  <wp:posOffset>4623435</wp:posOffset>
                </wp:positionV>
                <wp:extent cx="1137285" cy="4572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dverse event (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95pt;margin-top:364.05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Adverse event (A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</wp:posOffset>
                </wp:positionH>
                <wp:positionV relativeFrom="paragraph">
                  <wp:posOffset>3480435</wp:posOffset>
                </wp:positionV>
                <wp:extent cx="360045" cy="1727835"/>
                <wp:effectExtent l="55689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2800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Casualty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664" stroked="t" o:allowincell="f" style="position:absolute;margin-left:30pt;margin-top:274.05pt;width:28.3pt;height:13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Casualty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5537835</wp:posOffset>
                </wp:positionV>
                <wp:extent cx="360045" cy="1727835"/>
                <wp:effectExtent l="55499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28000"/>
                        </a:xfrm>
                        <a:prstGeom prst="flowChartProcess">
                          <a:avLst/>
                        </a:prstGeom>
                        <a:solidFill>
                          <a:srgbClr val="0023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xpectedness*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364" stroked="t" o:allowincell="f" style="position:absolute;margin-left:30pt;margin-top:436.05pt;width:28.3pt;height:13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xpectedness*</w:t>
                      </w:r>
                    </w:p>
                  </w:txbxContent>
                </v:textbox>
                <v:fill o:detectmouseclick="t" type="solid" color2="#ffdc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9700</wp:posOffset>
                </wp:positionH>
                <wp:positionV relativeFrom="paragraph">
                  <wp:posOffset>2908935</wp:posOffset>
                </wp:positionV>
                <wp:extent cx="4114800" cy="457200"/>
                <wp:effectExtent l="8890" t="508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229.05pt;width:324pt;height:36pt" coordorigin="2220,4581" coordsize="6480,720">
                <v:shape id="shape_0" fillcolor="#002664" stroked="t" o:allowincell="f" style="position:absolute;left:2220;top:45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6360;top:45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4200;top:45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8340;top:45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6450</wp:posOffset>
                </wp:positionH>
                <wp:positionV relativeFrom="paragraph">
                  <wp:posOffset>5867400</wp:posOffset>
                </wp:positionV>
                <wp:extent cx="2628900" cy="4572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reaction (S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pt;margin-top:462pt;width:20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reaction (SAR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0</wp:posOffset>
                </wp:positionH>
                <wp:positionV relativeFrom="paragraph">
                  <wp:posOffset>6909435</wp:posOffset>
                </wp:positionV>
                <wp:extent cx="26289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uspected unexpected serious adverse reaction (SUS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pt;margin-top:544.05pt;width:20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uspected unexpected serious adverse reaction (SUSAR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1200</wp:posOffset>
                </wp:positionH>
                <wp:positionV relativeFrom="paragraph">
                  <wp:posOffset>622935</wp:posOffset>
                </wp:positionV>
                <wp:extent cx="2857500" cy="457200"/>
                <wp:effectExtent l="8890" t="508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49.05pt;width:225pt;height:36pt" coordorigin="3120,981" coordsize="4500,720">
                <v:shape id="shape_0" fillcolor="#002664" stroked="t" o:allowincell="f" style="position:absolute;left:3120;top:9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7260;top:981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6450</wp:posOffset>
                </wp:positionH>
                <wp:positionV relativeFrom="paragraph">
                  <wp:posOffset>7823835</wp:posOffset>
                </wp:positionV>
                <wp:extent cx="792480" cy="457200"/>
                <wp:effectExtent l="10160" t="348615" r="52133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360" cy="457200"/>
                        </a:xfrm>
                        <a:prstGeom prst="wedgeRectCallout">
                          <a:avLst>
                            <a:gd name="adj1" fmla="val -115231"/>
                            <a:gd name="adj2" fmla="val 12416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? YE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3.5pt;margin-top:616.05pt;width:62.35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? YE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81600</wp:posOffset>
                </wp:positionH>
                <wp:positionV relativeFrom="paragraph">
                  <wp:posOffset>7823835</wp:posOffset>
                </wp:positionV>
                <wp:extent cx="791845" cy="457200"/>
                <wp:effectExtent l="311150" t="36766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000" cy="457200"/>
                        </a:xfrm>
                        <a:prstGeom prst="wedgeRectCallout">
                          <a:avLst>
                            <a:gd name="adj1" fmla="val 88439"/>
                            <a:gd name="adj2" fmla="val 128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-180"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nexpected? Y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616.05pt;width:62.3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-180"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Unexpected? Y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9900</wp:posOffset>
                </wp:positionH>
                <wp:positionV relativeFrom="paragraph">
                  <wp:posOffset>7823835</wp:posOffset>
                </wp:positionV>
                <wp:extent cx="791845" cy="457200"/>
                <wp:effectExtent l="10160" t="39814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000" cy="457200"/>
                        </a:xfrm>
                        <a:prstGeom prst="wedgeRectCallout">
                          <a:avLst>
                            <a:gd name="adj1" fmla="val -1009"/>
                            <a:gd name="adj2" fmla="val 128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? Y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616.05pt;width:62.3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? Y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5509260</wp:posOffset>
                </wp:positionV>
                <wp:extent cx="1945005" cy="1927860"/>
                <wp:effectExtent l="635" t="635" r="825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080" cy="1927800"/>
                          <a:chOff x="0" y="0"/>
                          <a:chExt cx="1945080" cy="19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764000"/>
                          </a:xfrm>
                          <a:prstGeom prst="flowChartProcess">
                            <a:avLst/>
                          </a:prstGeom>
                          <a:solidFill>
                            <a:srgbClr val="002364"/>
                          </a:solidFill>
                          <a:ln w="0">
                            <a:solidFill>
                              <a:srgbClr val="00236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47760"/>
                            <a:ext cx="1600200" cy="680040"/>
                          </a:xfrm>
                          <a:prstGeom prst="rightArrow">
                            <a:avLst>
                              <a:gd name="adj1" fmla="val 50000"/>
                              <a:gd name="adj2" fmla="val 58827"/>
                            </a:avLst>
                          </a:prstGeom>
                          <a:solidFill>
                            <a:srgbClr val="0023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nexpe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28600"/>
                            <a:ext cx="1600200" cy="680040"/>
                          </a:xfrm>
                          <a:prstGeom prst="rightArrow">
                            <a:avLst>
                              <a:gd name="adj1" fmla="val 50000"/>
                              <a:gd name="adj2" fmla="val 58827"/>
                            </a:avLst>
                          </a:prstGeom>
                          <a:solidFill>
                            <a:srgbClr val="0023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xpec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33.8pt;width:153.2pt;height:151.8pt" coordorigin="1980,8676" coordsize="3064,3036">
                <v:shape id="shape_0" fillcolor="#002364" stroked="t" o:allowincell="f" style="position:absolute;left:1980;top:8676;width:539;height:2777;mso-wrap-style:none;v-text-anchor:middle" type="_x0000_t109">
                  <v:fill o:detectmouseclick="t" type="solid" color2="#ffdc9b"/>
                  <v:stroke color="#002364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2364" stroked="t" o:allowincell="f" style="position:absolute;left:2523;top:10641;width:2519;height:107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Unexpe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dc9b"/>
                  <v:stroke color="#002364" weight="9360" joinstyle="miter" endcap="flat"/>
                  <w10:wrap type="none"/>
                </v:shape>
                <v:shape id="shape_0" fillcolor="#002364" stroked="t" o:allowincell="f" style="position:absolute;left:2523;top:9036;width:2519;height:107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xpected</w:t>
                        </w:r>
                      </w:p>
                    </w:txbxContent>
                  </v:textbox>
                  <v:fill o:detectmouseclick="t" type="solid" color2="#ffdc9b"/>
                  <v:stroke color="#002364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7653655</wp:posOffset>
                </wp:positionV>
                <wp:extent cx="2460625" cy="5486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Assessed using the trial’s reference safety information (current investigator’s brochure or product inform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75pt;height:43.2pt;mso-wrap-distance-left:9.05pt;mso-wrap-distance-right:9.05pt;mso-wrap-distance-top:3.6pt;mso-wrap-distance-bottom:3.6pt;margin-top:602.6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Assessed using the trial’s reference safety information (current investigator’s brochure or product informa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0">
                <wp:simplePos x="0" y="0"/>
                <wp:positionH relativeFrom="column">
                  <wp:posOffset>205105</wp:posOffset>
                </wp:positionH>
                <wp:positionV relativeFrom="paragraph">
                  <wp:posOffset>8368030</wp:posOffset>
                </wp:positionV>
                <wp:extent cx="2468245" cy="241935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apted from the CT Toolki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35pt;height:19.05pt;mso-wrap-distance-left:9.05pt;mso-wrap-distance-right:9.05pt;mso-wrap-distance-top:3.6pt;mso-wrap-distance-bottom:3.6pt;margin-top:658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apted from the CT Toolk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fety reporting assessment flowchart (IMD)</w:t>
      </w:r>
    </w:p>
    <w:p>
      <w:pPr>
        <w:pStyle w:val="Normal"/>
        <w:spacing w:before="0" w:after="12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1465</wp:posOffset>
                </wp:positionV>
                <wp:extent cx="5715000" cy="3143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1428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Adverse ev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664" stroked="t" o:allowincell="f" style="position:absolute;margin-left:18pt;margin-top:22.95pt;width:449.9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Adverse event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0</wp:posOffset>
                </wp:positionV>
                <wp:extent cx="360045" cy="1714500"/>
                <wp:effectExtent l="55054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1468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Seriousness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664" stroked="t" o:allowincell="f" style="position:absolute;margin-left:18pt;margin-top:102pt;width:28.3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Seriousness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0</wp:posOffset>
                </wp:positionV>
                <wp:extent cx="2393950" cy="4572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2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0</wp:posOffset>
                </wp:positionV>
                <wp:extent cx="2393950" cy="4572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seri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2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seriou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438400</wp:posOffset>
                </wp:positionV>
                <wp:extent cx="2393950" cy="4572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event (SA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92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event (SAE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438400</wp:posOffset>
                </wp:positionV>
                <wp:extent cx="2393950" cy="4572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Adverse ev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(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2pt;width:188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Adverse ev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(AE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0</wp:posOffset>
                </wp:positionV>
                <wp:extent cx="2857500" cy="457200"/>
                <wp:effectExtent l="8890" t="5080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47pt;width:225pt;height:36pt" coordorigin="2880,2940" coordsize="4500,720">
                <v:shape id="shape_0" fillcolor="#002664" stroked="t" o:allowincell="f" style="position:absolute;left:2880;top:29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7020;top:29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581400</wp:posOffset>
                </wp:positionV>
                <wp:extent cx="1137285" cy="457200"/>
                <wp:effectExtent l="10160" t="952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 to IM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82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 to IMD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6765</wp:posOffset>
                </wp:positionH>
                <wp:positionV relativeFrom="paragraph">
                  <wp:posOffset>3581400</wp:posOffset>
                </wp:positionV>
                <wp:extent cx="1137285" cy="45720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related to I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282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related to IM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581400</wp:posOffset>
                </wp:positionV>
                <wp:extent cx="1137285" cy="457200"/>
                <wp:effectExtent l="10795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 to I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82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 to IM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5665</wp:posOffset>
                </wp:positionH>
                <wp:positionV relativeFrom="paragraph">
                  <wp:posOffset>3581400</wp:posOffset>
                </wp:positionV>
                <wp:extent cx="1137285" cy="457200"/>
                <wp:effectExtent l="1016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 related to I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282pt;width:89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 related to IM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152900</wp:posOffset>
                </wp:positionV>
                <wp:extent cx="4114800" cy="457200"/>
                <wp:effectExtent l="8890" t="5080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27pt;width:324pt;height:36pt" coordorigin="1980,6540" coordsize="6480,720">
                <v:shape id="shape_0" fillcolor="#002664" stroked="t" o:allowincell="f" style="position:absolute;left:1980;top:65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6121;top:65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3961;top:65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8100;top:65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724400</wp:posOffset>
                </wp:positionV>
                <wp:extent cx="1137285" cy="66103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6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device effect (SAD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72pt;width:89.5pt;height:5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device effect (SADE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6765</wp:posOffset>
                </wp:positionH>
                <wp:positionV relativeFrom="paragraph">
                  <wp:posOffset>4724400</wp:posOffset>
                </wp:positionV>
                <wp:extent cx="1137285" cy="661035"/>
                <wp:effectExtent l="10160" t="1016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6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event (S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372pt;width:89.5pt;height:5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event (SA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724400</wp:posOffset>
                </wp:positionV>
                <wp:extent cx="1137285" cy="661035"/>
                <wp:effectExtent l="10795" t="1016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6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dverse device effect (AD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72pt;width:89.5pt;height:5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Adverse device effect (AD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5665</wp:posOffset>
                </wp:positionH>
                <wp:positionV relativeFrom="paragraph">
                  <wp:posOffset>4724400</wp:posOffset>
                </wp:positionV>
                <wp:extent cx="1137285" cy="661035"/>
                <wp:effectExtent l="10160" t="10160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66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dverse event (A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372pt;width:89.5pt;height:5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Adverse event (A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0</wp:posOffset>
                </wp:positionV>
                <wp:extent cx="360045" cy="1835785"/>
                <wp:effectExtent l="610870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35640"/>
                        </a:xfrm>
                        <a:prstGeom prst="flowChartProcess">
                          <a:avLst/>
                        </a:prstGeom>
                        <a:solidFill>
                          <a:srgbClr val="0026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AU" w:bidi="ar-SA"/>
                              </w:rPr>
                              <w:t>Casualty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664" stroked="t" o:allowincell="f" style="position:absolute;margin-left:18pt;margin-top:282pt;width:28.3pt;height:14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AU" w:bidi="ar-SA"/>
                        </w:rPr>
                        <w:t>Casualty</w:t>
                      </w:r>
                    </w:p>
                  </w:txbxContent>
                </v:textbox>
                <v:fill o:detectmouseclick="t" type="solid" color2="#ffd9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638800</wp:posOffset>
                </wp:positionV>
                <wp:extent cx="360045" cy="1764030"/>
                <wp:effectExtent l="57340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64000"/>
                        </a:xfrm>
                        <a:prstGeom prst="flowChartProcess">
                          <a:avLst/>
                        </a:prstGeom>
                        <a:solidFill>
                          <a:srgbClr val="00236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xpectedness*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364" stroked="t" o:allowincell="f" style="position:absolute;margin-left:18pt;margin-top:444pt;width:28.3pt;height:13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xpectedness*</w:t>
                      </w:r>
                    </w:p>
                  </w:txbxContent>
                </v:textbox>
                <v:fill o:detectmouseclick="t" type="solid" color2="#ffdc9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5638800</wp:posOffset>
                </wp:positionV>
                <wp:extent cx="1945005" cy="1927860"/>
                <wp:effectExtent l="635" t="635" r="825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080" cy="1927800"/>
                          <a:chOff x="0" y="0"/>
                          <a:chExt cx="1945080" cy="19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764000"/>
                          </a:xfrm>
                          <a:prstGeom prst="flowChartProcess">
                            <a:avLst/>
                          </a:prstGeom>
                          <a:solidFill>
                            <a:srgbClr val="002364"/>
                          </a:solidFill>
                          <a:ln w="0">
                            <a:solidFill>
                              <a:srgbClr val="00236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247760"/>
                            <a:ext cx="1600200" cy="680040"/>
                          </a:xfrm>
                          <a:prstGeom prst="rightArrow">
                            <a:avLst>
                              <a:gd name="adj1" fmla="val 50000"/>
                              <a:gd name="adj2" fmla="val 58827"/>
                            </a:avLst>
                          </a:prstGeom>
                          <a:solidFill>
                            <a:srgbClr val="0023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nanticip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28600"/>
                            <a:ext cx="1600200" cy="680040"/>
                          </a:xfrm>
                          <a:prstGeom prst="rightArrow">
                            <a:avLst>
                              <a:gd name="adj1" fmla="val 50000"/>
                              <a:gd name="adj2" fmla="val 58827"/>
                            </a:avLst>
                          </a:prstGeom>
                          <a:solidFill>
                            <a:srgbClr val="0023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ticipa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444pt;width:153.15pt;height:151.8pt" coordorigin="1797,8880" coordsize="3063,3036">
                <v:shape id="shape_0" fillcolor="#002364" stroked="t" o:allowincell="f" style="position:absolute;left:1797;top:8880;width:539;height:2777;mso-wrap-style:none;v-text-anchor:middle" type="_x0000_t109">
                  <v:fill o:detectmouseclick="t" type="solid" color2="#ffdc9b"/>
                  <v:stroke color="#002364" joinstyle="miter" endcap="flat"/>
                  <w10:wrap type="none"/>
                </v:shape>
                <v:shape id="shape_0" fillcolor="#002364" stroked="t" o:allowincell="f" style="position:absolute;left:2340;top:10845;width:2519;height:107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Unanticip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dc9b"/>
                  <v:stroke color="#002364" weight="9360" joinstyle="miter" endcap="flat"/>
                  <w10:wrap type="none"/>
                </v:shape>
                <v:shape id="shape_0" fillcolor="#002364" stroked="t" o:allowincell="f" style="position:absolute;left:2340;top:9240;width:2519;height:107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nticipated</w:t>
                        </w:r>
                      </w:p>
                    </w:txbxContent>
                  </v:textbox>
                  <v:fill o:detectmouseclick="t" type="solid" color2="#ffdc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009900</wp:posOffset>
                </wp:positionV>
                <wp:extent cx="4114800" cy="457200"/>
                <wp:effectExtent l="8890" t="5080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37pt;width:324pt;height:36pt" coordorigin="1980,4740" coordsize="6480,720">
                <v:shape id="shape_0" fillcolor="#002664" stroked="t" o:allowincell="f" style="position:absolute;left:1980;top:47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6121;top:47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3961;top:47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8100;top:47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4050</wp:posOffset>
                </wp:positionH>
                <wp:positionV relativeFrom="paragraph">
                  <wp:posOffset>5968365</wp:posOffset>
                </wp:positionV>
                <wp:extent cx="2628900" cy="4572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 adverse device effect (SAD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pt;margin-top:469.95pt;width:20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 adverse device effect (SADE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4050</wp:posOffset>
                </wp:positionH>
                <wp:positionV relativeFrom="paragraph">
                  <wp:posOffset>7010400</wp:posOffset>
                </wp:positionV>
                <wp:extent cx="2628900" cy="4572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nanticipated serious adverse device effect (USAD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pt;margin-top:552pt;width:20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Unanticipated serious adverse device effect (USADE)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2857500" cy="457200"/>
                <wp:effectExtent l="8890" t="5080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76667"/>
                            </a:avLst>
                          </a:prstGeom>
                          <a:solidFill>
                            <a:srgbClr val="002664"/>
                          </a:solidFill>
                          <a:ln w="9360">
                            <a:solidFill>
                              <a:srgbClr val="0023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7pt;width:225pt;height:36pt" coordorigin="2880,1140" coordsize="4500,720">
                <v:shape id="shape_0" fillcolor="#002664" stroked="t" o:allowincell="f" style="position:absolute;left:2880;top:11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  <v:shape id="shape_0" fillcolor="#002664" stroked="t" o:allowincell="f" style="position:absolute;left:7020;top:1140;width:359;height:719;mso-wrap-style:none;v-text-anchor:middle" type="_x0000_t67">
                  <v:fill o:detectmouseclick="t" type="solid" color2="#ffd99b"/>
                  <v:stroke color="#002364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4050</wp:posOffset>
                </wp:positionH>
                <wp:positionV relativeFrom="paragraph">
                  <wp:posOffset>7924800</wp:posOffset>
                </wp:positionV>
                <wp:extent cx="792480" cy="457200"/>
                <wp:effectExtent l="10160" t="348615" r="5213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360" cy="457200"/>
                        </a:xfrm>
                        <a:prstGeom prst="wedgeRectCallout">
                          <a:avLst>
                            <a:gd name="adj1" fmla="val -115226"/>
                            <a:gd name="adj2" fmla="val 12416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erious? YE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pt;margin-top:624pt;width:62.35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erious? YES</w:t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7924800</wp:posOffset>
                </wp:positionV>
                <wp:extent cx="791845" cy="457200"/>
                <wp:effectExtent l="311150" t="36766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000" cy="457200"/>
                        </a:xfrm>
                        <a:prstGeom prst="wedgeRectCallout">
                          <a:avLst>
                            <a:gd name="adj1" fmla="val 88412"/>
                            <a:gd name="adj2" fmla="val 128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-180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Unanticipated? Y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624pt;width:62.3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-180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Unanticipated? Y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7500</wp:posOffset>
                </wp:positionH>
                <wp:positionV relativeFrom="paragraph">
                  <wp:posOffset>7924800</wp:posOffset>
                </wp:positionV>
                <wp:extent cx="791845" cy="457200"/>
                <wp:effectExtent l="10160" t="39751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2000" cy="457200"/>
                        </a:xfrm>
                        <a:prstGeom prst="wedgeRectCallout">
                          <a:avLst>
                            <a:gd name="adj1" fmla="val -1083"/>
                            <a:gd name="adj2" fmla="val 128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3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lated? Y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624pt;width:62.3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lated? Y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364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138430</wp:posOffset>
                </wp:positionH>
                <wp:positionV relativeFrom="paragraph">
                  <wp:posOffset>8368030</wp:posOffset>
                </wp:positionV>
                <wp:extent cx="2458720" cy="241935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apted from the CT Toolki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6pt;height:19.05pt;mso-wrap-distance-left:9.05pt;mso-wrap-distance-right:9.05pt;mso-wrap-distance-top:3.6pt;mso-wrap-distance-bottom:3.6pt;margin-top:658.9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apted from the CT Toolk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426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Safety reporting assessment flowchart (IMP) v1.0 2019</w:t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1282065" cy="568325"/>
          <wp:effectExtent l="0" t="0" r="0" b="0"/>
          <wp:docPr id="5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10630" cy="1270"/>
              <wp:effectExtent l="635" t="11430" r="635" b="1143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1160" cy="144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0.9pt;width:496.9pt;height:0.05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23:16:00Z</dcterms:modified>
  <cp:revision>11</cp:revision>
  <dc:subject/>
  <dc:title>Safety reporting assessment flowchart (IMP)</dc:title>
</cp:coreProperties>
</file>